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4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Kal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izacja:  oddz. 636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334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02 Dziębowo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  opracowania: grudzień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 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2 PLAN SYTUACYJNY W SKALI 1:1000 </w:t>
      </w:r>
    </w:p>
    <w:p>
      <w:pPr>
        <w:pStyle w:val="Normal"/>
        <w:spacing w:lineRule="auto" w:line="360"/>
        <w:ind w:left="993" w:hanging="349"/>
        <w:rPr/>
      </w:pPr>
      <w:r>
        <w:rPr/>
        <w:t>9.3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 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em opracowania jest projekt stałej organizacji ruchu dla odcinka drogi leśnej nr L-44 (ok. 140 m) w Leśnictwie Kali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oga objęta opracowaniem zlokalizowana jest na terenach administrowanych w całości przez Nadleśnictwo Kaczory. Na analizowanych drogach leśnych dopuszcza się ruch pojazdów silnikowych, zaprzęgowych i motorowerów z prędkością do 30 km/h. Dodatkowo analizowana droga posiada zjazd z drogi publicznej gminnej nr 2045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dcinek drogi leśnej nr L-44 posiada nawierzchnię utwardzoną – tłuczniową, szerokość 3,50 m. Stanowi część dojazdu pożarowego nr 27. Odcinek objęty opracowaniem stanowi dojazd do miejsca postoju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go odcinka drogi zaprojektowano wprowadzenie strefy ruchu (D-52, D-53) oraz ograniczenia prędkości do 30 km/h (B-33) oraz ustawienie Tablicy informacyjnych TL-2. Tablicę informacyjną TL-1 zaprojektowano za miejscem postoju. Znaki i tablice ustawione zostaną na słupkach metalowych, ocynkowanych o średnicy 60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rzedmiotową organizację ruchu dla odcinka drogi nr L-44 (dojazd pożarowy nr 27) w Leśnictwie Kalina planuje się wprowadzić od dnia 30 kwietnia 2021 r.</w:t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odcinka drogi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000 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3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3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82845" cy="717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717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tawienie tablic i znaków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44 (dojazd pożarowych nr 27) w Leśnictwie Kalina jest Andrzej Rajek- Leśniczy Leśnictwa Kali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– zakres: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spacing w:lineRule="auto" w:line="360"/>
        <w:ind w:left="720" w:hanging="0"/>
        <w:rPr/>
      </w:pPr>
      <w:r>
        <w:rPr/>
        <w:t>- brak odwzorowania znaku drogowego E-13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1-22T10:13:00Z</dcterms:modified>
  <cp:revision>27</cp:revision>
  <dc:subject/>
  <dc:title>Warszawa, 20</dc:title>
</cp:coreProperties>
</file>